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� �z�Z�[���[���[���~���[�W�J���E�L���X�g�ϊ��f�[�^(00.09.25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t�@�C�����zMu_Cast0.txt�@(�ϊ��f�[�^�{�́^�o��L�����N�^�[�����Ώ�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Mu_Cast1.txt�@(�ϊ��f�[�^�{�́^�i���`��[����]�</w:t>
      </w:r>
      <w:r>
        <w:rPr>
          <w:rtl w:val="true"/>
        </w:rPr>
        <w:t>܂</w:t>
      </w:r>
      <w:r>
        <w:rPr/>
        <w:t xml:space="preserve">ł��Ώ�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_Cast2.txt�@(�ϊ��f�[�^�{�́^�V�E�`���Ոȍ~���Ώ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_Cast .doc�@(���̃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^���.txt�@(��v�L���X�g�ʎ�^���</w:t>
      </w:r>
      <w:r>
        <w:rPr>
          <w:rtl w:val="true"/>
        </w:rPr>
        <w:t>ڂ̑</w:t>
      </w:r>
      <w:r>
        <w:rPr/>
        <w:t>����</w:t>
      </w:r>
      <w:r>
        <w:rPr/>
        <w:t>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 �� �� �z�J�i(QZV00167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`���z�e�d�o�����o�^�p�e�L�X�g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�k�����</w:t>
      </w:r>
      <w:r>
        <w:rPr>
          <w:rtl w:val="true"/>
        </w:rPr>
        <w:t>܂</w:t>
      </w:r>
      <w:r>
        <w:rPr/>
        <w:t>��͂</w:t>
      </w:r>
      <w:r>
        <w:rPr/>
        <w:t>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] �� �� �z�����̎</w:t>
      </w:r>
      <w:r>
        <w:rPr/>
        <w:t>戵��</w:t>
      </w:r>
      <w:r>
        <w:rPr/>
        <w:t>Ă���������</w:t>
      </w:r>
      <w:r>
        <w:rPr/>
        <w:t>ꏊ�</w:t>
      </w:r>
      <w:r>
        <w:rPr/>
        <w:t>ւ̓]�</w:t>
      </w:r>
      <w:r>
        <w:rPr>
          <w:rtl w:val="true"/>
        </w:rPr>
        <w:t>ڂ́</w:t>
      </w:r>
      <w:r>
        <w:rPr/>
        <w:t>A�]�</w:t>
      </w:r>
      <w:r>
        <w:rPr>
          <w:rtl w:val="true"/>
        </w:rPr>
        <w:t>ڎ</w:t>
      </w:r>
      <w:r>
        <w:rPr/>
        <w:t>҂̔��f�E�Ӕ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ƂɎ��R�Ƃ��</w:t>
      </w:r>
      <w:r>
        <w:rPr>
          <w:rtl w:val="true"/>
        </w:rPr>
        <w:t>܂</w:t>
      </w:r>
      <w:r>
        <w:rPr/>
        <w:t>��</w:t>
      </w:r>
      <w:r>
        <w:rPr/>
        <w:t>i�񍐕s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 �� �� �z1:��e����e(�l��etc.)�ł��̂ŁA�ԈႢ�ɋC�Â�����f�[�^��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>
          <w:rtl w:val="true"/>
        </w:rPr>
        <w:t>܂</w:t>
      </w:r>
      <w:r>
        <w:rPr/>
        <w:t>ő���ɂ��m�</w:t>
      </w:r>
      <w:r>
        <w:rPr/>
        <w:t>点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2:�]�</w:t>
      </w:r>
      <w:r>
        <w:rPr>
          <w:rtl w:val="true"/>
        </w:rPr>
        <w:t>ڎ</w:t>
      </w:r>
      <w:r>
        <w:rPr/>
        <w:t>҂́A�]�</w:t>
      </w:r>
      <w:r>
        <w:rPr>
          <w:rtl w:val="true"/>
        </w:rPr>
        <w:t>ڐ</w:t>
      </w:r>
      <w:r>
        <w:rPr/>
        <w:t>�</w:t>
      </w:r>
      <w:r>
        <w:rPr/>
        <w:t>ŊԈႢ�̎w�E�Ȃǂ�������</w:t>
      </w:r>
      <w:r>
        <w:rPr/>
        <w:t>ꍇ�</w:t>
      </w:r>
      <w:r>
        <w:rPr/>
        <w:t>A�f�[�^��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>
          <w:rtl w:val="true"/>
        </w:rPr>
        <w:t>܂</w:t>
      </w:r>
      <w:r>
        <w:rPr/>
        <w:t>ő���ɂ��m�</w:t>
      </w:r>
      <w:r>
        <w:rPr/>
        <w:t>点���������</w:t>
      </w:r>
      <w:r>
        <w:rPr/>
        <w:t>ƂƂ�ɁA�]�</w:t>
      </w:r>
      <w:r>
        <w:rPr>
          <w:rtl w:val="true"/>
        </w:rPr>
        <w:t>ڐ</w:t>
      </w:r>
      <w:r>
        <w:rPr/>
        <w:t>�</w:t>
      </w:r>
      <w:r>
        <w:rPr/>
        <w:t>ł̃t�H���[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̃f�[�^�̓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́A�</w:t>
      </w:r>
      <w:r>
        <w:rPr/>
        <w:t>ꉞ�</w:t>
      </w:r>
      <w:r>
        <w:rPr/>
        <w:t>AATOK�̎����o�^�̂��</w:t>
      </w:r>
      <w:r>
        <w:rPr>
          <w:rtl w:val="true"/>
        </w:rPr>
        <w:t>߂</w:t>
      </w:r>
      <w:r>
        <w:rPr/>
        <w:t>ɍ���Ă��</w:t>
      </w:r>
      <w:r>
        <w:rPr>
          <w:rtl w:val="true"/>
        </w:rPr>
        <w:t>܂</w:t>
      </w:r>
      <w:r>
        <w:rPr/>
        <w:t>����</w:t>
      </w:r>
      <w:r>
        <w:rPr/>
        <w:t>A���</w:t>
      </w:r>
      <w:r>
        <w:rPr/>
        <w:t>肪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̂ŁA���̑��̂e�d�o�ւ̎����o�^�ɂ�g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P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ǂ�,�P��,�i���@(���p�J���}��</w:t>
      </w:r>
      <w:r>
        <w:rPr/>
        <w:t>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...�Ƃ����`���ŏ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�ATOK�X�p�Ɂu�ŗL�l���v�œ��</w:t>
      </w:r>
      <w:r>
        <w:rPr/>
        <w:t>ꂵ�</w:t>
      </w:r>
      <w:r>
        <w:rPr/>
        <w:t>Ă���</w:t>
      </w:r>
      <w:r>
        <w:rPr>
          <w:rtl w:val="true"/>
        </w:rPr>
        <w:t>܂</w:t>
      </w:r>
      <w:r>
        <w:rPr/>
        <w:t>��̂</w:t>
      </w:r>
      <w:r>
        <w:rPr/>
        <w:t>ŁAATOK11�Ȃǂ̏</w:t>
      </w:r>
      <w:r>
        <w:rPr>
          <w:rtl w:val="true"/>
        </w:rPr>
        <w:t>ڍ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u�ŗL�l���v�u�ŗL�l���v���ɂ͑Ή����Ă���</w:t>
      </w:r>
      <w:r>
        <w:rPr>
          <w:rtl w:val="true"/>
        </w:rPr>
        <w:t>܂</w:t>
      </w:r>
      <w:r>
        <w:rPr/>
        <w:t>���</w:t>
      </w:r>
      <w:r>
        <w:rPr/>
        <w:t>B�V����ATOK�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荞�</w:t>
      </w:r>
      <w:r>
        <w:rPr>
          <w:rtl w:val="true"/>
        </w:rPr>
        <w:t>ޏ</w:t>
      </w:r>
      <w:r>
        <w:rPr/>
        <w:t>ꍇ�͐����̋�</w:t>
      </w:r>
      <w:r>
        <w:rPr/>
        <w:t>ʂ̂Ȃ��u�ŗL�l���v���œo�^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ȑO�ɓo�^���</w:t>
      </w:r>
      <w:r>
        <w:rPr/>
        <w:t>ꂽ�����</w:t>
      </w:r>
      <w:r>
        <w:rPr/>
        <w:t>f�[�^��o�[�W�����A�b�v����</w:t>
      </w:r>
      <w:r>
        <w:rPr/>
        <w:t>ꍇ�</w:t>
      </w:r>
      <w:r>
        <w:rPr/>
        <w:t>A�ȑO�̃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�̃f�[�^�t�@�C�����c��Ă���</w:t>
      </w:r>
      <w:r>
        <w:rPr/>
        <w:t>ꍇ�́</w:t>
      </w:r>
      <w:r>
        <w:rPr/>
        <w:t>A���̃f�[�^���U�e�d�o�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ꊇ�폜���</w:t>
      </w:r>
      <w:r>
        <w:rPr/>
        <w:t>A���</w:t>
      </w:r>
      <w:r>
        <w:rPr/>
        <w:t>炽�</w:t>
      </w:r>
      <w:r>
        <w:rPr>
          <w:rtl w:val="true"/>
        </w:rPr>
        <w:t>߂</w:t>
      </w:r>
      <w:r>
        <w:rPr/>
        <w:t>ĐV�o�[�W������</w:t>
      </w:r>
      <w:r>
        <w:rPr/>
        <w:t>ꊇ�</w:t>
      </w:r>
      <w:r>
        <w:rPr/>
        <w:t>o�^�����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̃f�[�^�Ŏ�</w:t>
      </w:r>
      <w:r>
        <w:rPr/>
        <w:t>舵����</w:t>
      </w:r>
      <w:r>
        <w:rPr/>
        <w:t>e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̐S�ȓ�e�ł����A1993�N�̃Z�������~���[�W�J����������2000�N�Ă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łɏo��������v�L���X�g�̂</w:t>
      </w:r>
      <w:r>
        <w:rPr>
          <w:rtl w:val="true"/>
        </w:rPr>
        <w:t>ق</w:t>
      </w:r>
      <w:r>
        <w:rPr/>
        <w:t>Ƃ�ǂ�J�o�[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ϊ��f�[�^�̐��͖�Q�O�O�O�ł��̂ŁA�����Ȃ�Ƃ����t�@�C�����c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̔łł�2000�N�Č�̏o���\��҂ɂ��āA�Z�[���[��m��E�J���e�b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I�Ɏ�^���A�G�L������̃L���X�g�ɂ��Ă͍X�V���Ă��</w:t>
      </w:r>
      <w:r>
        <w:rPr>
          <w:rtl w:val="true"/>
        </w:rPr>
        <w:t>܂</w:t>
      </w:r>
      <w:r>
        <w:rPr/>
        <w:t>���</w:t>
      </w:r>
      <w:r>
        <w:rPr/>
        <w:t>B�G��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Ă͉Ĉȍ~�̊��S�Ή��ł�҂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ȕϊ��̕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��X�g�̃t���l�[���@�@�@�@���@�t���l�[���A�{���A�ʖ��A���́A���N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o�g�n�A�</w:t>
      </w:r>
      <w:r>
        <w:rPr/>
        <w:t>𖼁</w:t>
      </w:r>
      <w:r>
        <w:rPr/>
        <w:t>Aetc.(�</w:t>
      </w:r>
      <w:r>
        <w:rPr/>
        <w:t>킩�����̂��</w:t>
      </w:r>
      <w:r>
        <w:rPr/>
        <w:t>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��X�g�̃t�@�[�X�g�l�[���@���@�L���X�g�̃t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��X�g�̖</w:t>
      </w:r>
      <w:r>
        <w:rPr/>
        <w:t>𖼁</w:t>
      </w:r>
      <w:r>
        <w:rPr/>
        <w:t>@�@�@�@�@�@�@���@�L���X�g�̃t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��X�g�̖{���A�ʖ��A���́@���@�L���X�g�̃t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...�ł��B��ɏo�������̃t���l�[�����͂����</w:t>
      </w:r>
      <w:r>
        <w:rPr/>
        <w:t>ꍇ�</w:t>
      </w:r>
      <w:r>
        <w:rPr/>
        <w:t>ɁA��ԑ����̕ϊ���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Ԃ�Ă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L���X�g�Ɋ֌W�̂���P�</w:t>
      </w:r>
      <w:r>
        <w:rPr/>
        <w:t>ꂩ��̓</w:t>
      </w:r>
      <w:r>
        <w:rPr/>
        <w:t>t��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Ԃ�Ă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낢�뎎���</w:t>
      </w:r>
      <w:r>
        <w:rPr/>
        <w:t>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[���[��m�������҂���ɂ��ẮA�</w:t>
      </w:r>
      <w:r>
        <w:rPr/>
        <w:t>ꉞ�</w:t>
      </w:r>
      <w:r>
        <w:rPr/>
        <w:t>A�S��̐��N����E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^��J�o�[���Ă��</w:t>
      </w:r>
      <w:r>
        <w:rPr>
          <w:rtl w:val="true"/>
        </w:rPr>
        <w:t>܂</w:t>
      </w:r>
      <w:r>
        <w:rPr/>
        <w:t>��</w:t>
      </w:r>
      <w:r>
        <w:rPr/>
        <w:t>B����͂P�Q����A���t�^�͂`�a�n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i�</w:t>
      </w:r>
      <w:r>
        <w:rPr/>
        <w:t>ꕔ�</w:t>
      </w:r>
      <w:r>
        <w:rPr/>
        <w:t>A���t�^���</w:t>
      </w:r>
      <w:r>
        <w:rPr/>
        <w:t>킩��</w:t>
      </w:r>
      <w:r>
        <w:rPr/>
        <w:t>Ȃ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ʂ̓��[�u�ɂ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��S�� ����@ �c �g�S�h�̎��́A�����̂̎��΂́w���E�x�������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 �t�H���g�ɓ��Ă��Ȃ��̂Œʗp���̂ŕ\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̑��A��ɏo�������̃t���l�[������ĕʂ̖��O�ɕϊ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L���X�g�̖{����ʂ̌|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̕�X�̂����O�ɂ��āA��������͂��m�</w:t>
      </w:r>
      <w:r>
        <w:rPr/>
        <w:t>点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c���� ����@ �c �{���̕c���̓ǂ</w:t>
      </w:r>
      <w:r>
        <w:rPr/>
        <w:t>݂��</w:t>
      </w:r>
      <w:r>
        <w:rPr/>
        <w:t>w�Ȃ����x���w�Ȃ����x���</w:t>
      </w:r>
      <w:r>
        <w:rPr/>
        <w:t>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 ������̂ŁA�ǂ���ł�ϊ��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c���� ����@ �c ���̂���l�ɂ��Ă͂����O�̓ǂ</w:t>
      </w:r>
      <w:r>
        <w:rPr/>
        <w:t>݂��͂����</w:t>
      </w:r>
      <w:r>
        <w:rPr/>
        <w:t>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~�^�@ ����@�@�@��������</w:t>
      </w:r>
      <w:r>
        <w:rPr>
          <w:rtl w:val="true"/>
        </w:rPr>
        <w:t>߁</w:t>
      </w:r>
      <w:r>
        <w:rPr/>
        <w:t>A��^����Ƃ������Ƃ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Ō�Ɂ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ɂ��C�Â����Ǝv���</w:t>
      </w:r>
      <w:r>
        <w:rPr>
          <w:rtl w:val="true"/>
        </w:rPr>
        <w:t>܂</w:t>
      </w:r>
      <w:r>
        <w:rPr/>
        <w:t>����</w:t>
      </w:r>
      <w:r>
        <w:rPr/>
        <w:t>A���̃t�@�C���A��p���͂</w:t>
      </w:r>
      <w:r>
        <w:rPr>
          <w:rtl w:val="true"/>
        </w:rPr>
        <w:t>ق</w:t>
      </w:r>
      <w:r>
        <w:rPr/>
        <w:t>Ƃ�ǖ����ł�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����ƌ������A�Z�������~���[�W�J���</w:t>
      </w:r>
      <w:r>
        <w:rPr/>
        <w:t>֘</w:t>
      </w:r>
      <w:r>
        <w:rPr/>
        <w:t>A�̕��͂���̂ɕ</w:t>
      </w:r>
      <w:r>
        <w:rPr/>
        <w:t>֗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</w:t>
      </w:r>
      <w:r>
        <w:rPr/>
        <w:t>炢�</w:t>
      </w:r>
      <w:r>
        <w:rPr/>
        <w:t>ł��</w:t>
      </w:r>
      <w:r>
        <w:rPr/>
        <w:t>傤���</w:t>
      </w:r>
      <w:r>
        <w:rPr/>
        <w:t>H�@�B�</w:t>
      </w:r>
      <w:r>
        <w:rPr/>
        <w:t>ꂻ��炵�������́</w:t>
      </w:r>
      <w:r>
        <w:rPr/>
        <w:t>A�����O�̕ϊ��~�X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炢�</w:t>
      </w:r>
      <w:r>
        <w:rPr/>
        <w:t>ł��B���̂��</w:t>
      </w:r>
      <w:r>
        <w:rPr>
          <w:rtl w:val="true"/>
        </w:rPr>
        <w:t>߁</w:t>
      </w:r>
      <w:r>
        <w:rPr/>
        <w:t>A��e�̊ԈႢ�ɋC�t���</w:t>
      </w:r>
      <w:r>
        <w:rPr/>
        <w:t>ꂽ��͂��ꂮ����</w:t>
      </w:r>
      <w:r>
        <w:rPr>
          <w:rtl w:val="true"/>
        </w:rPr>
        <w:t>߂</w:t>
      </w:r>
      <w:r>
        <w:rPr/>
        <w:t>ɂ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ŏI�X�V�F2000�N9��25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J�i�iQZV00167@nifty.ne.j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��e��g�p���ɂ��ẮA���̂g�o�ɂ���f���ɏ�������ł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炩�̃</w:t>
      </w:r>
      <w:r>
        <w:rPr/>
        <w:t>t�H���[���o���</w:t>
      </w:r>
      <w:r>
        <w:rPr/>
        <w:t>邩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/>
        <w:t>낵�����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s�ς</w:t>
      </w:r>
      <w:r>
        <w:rPr/>
        <w:t>炾���������</w:t>
      </w:r>
      <w:r>
        <w:rPr/>
        <w:t>`�</w:t>
      </w:r>
      <w:r>
        <w:rPr/>
        <w:t>݁</w:t>
      </w:r>
      <w:r>
        <w:rPr/>
        <w:t>`�t�@http://member.nifty.ne.jp/paradisearm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�FMu_Cast.zip or Mu_Cast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